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f) -</w:t>
      </w:r>
    </w:p>
    <w:p>
      <w:pPr>
        <w:pStyle w:val="Normal"/>
        <w:ind w:left="1080" w:hanging="108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zione resa da un tecnico qualificato in merito alla valutazione della terna di preventivi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 dei 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legale rappresentante dell’impresa agricola ______________________, con sede legale a _____________ in via _________________________, n. ___, C.F. ____________________, P.IVA 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 xml:space="preserve">dell’intenzione da parte del committente sopra generalizzato di presentare al GAL Open Leader domanda di aiuto a valere sulla Misura 413, Azione 3 “Servizi e attività ricreative e culturali”, Intervento 3 “Aiuti per la realizzazione o il potenziamento di fattorie didattiche”, </w:t>
      </w:r>
      <w:r>
        <w:rPr>
          <w:b/>
          <w:sz w:val="22"/>
          <w:szCs w:val="22"/>
          <w:u w:val="single"/>
        </w:rPr>
        <w:t>redige</w:t>
      </w:r>
      <w:r>
        <w:rPr>
          <w:sz w:val="22"/>
          <w:szCs w:val="22"/>
        </w:rPr>
        <w:t xml:space="preserve"> il seguente prospetto di comparazione tra i preventiv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75"/>
        <w:gridCol w:w="1386"/>
        <w:gridCol w:w="1493"/>
        <w:gridCol w:w="3426"/>
      </w:tblGrid>
      <w:tr>
        <w:trPr>
          <w:trHeight w:val="101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motivata la comparabilità tra i diversi modelli costruttivi disponibili sul mercat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2-08-21T12:18:00Z</cp:lastPrinted>
  <dcterms:modified xsi:type="dcterms:W3CDTF">2012-10-17T09:09:00Z</dcterms:modified>
  <cp:revision>59</cp:revision>
  <dc:subject/>
  <dc:title> ALLEGATO B)  </dc:title>
</cp:coreProperties>
</file>